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розді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ля забезпечення виконання на території Новороздільської громади повноважень, встановлених законодавством України у сфері житлово-комунального господарства, враховуючи рішення Новороздільської міської ради № 15 від 09.12.2020р. «</w:t>
      </w:r>
      <w:r>
        <w:rPr>
          <w:color w:val="000000"/>
          <w:sz w:val="28"/>
          <w:szCs w:val="28"/>
        </w:rPr>
        <w:t>Про затвердження структури виконавчих органів Новороздільської міської ради», в</w:t>
      </w:r>
      <w:r>
        <w:rPr>
          <w:sz w:val="28"/>
          <w:szCs w:val="28"/>
        </w:rPr>
        <w:t xml:space="preserve">ідповідно до п. 6 ч. 1 ст. 26, ч. 4 ст. 54 Закону України «Про місцеве самоврядування в Україні»,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VIII демократичного скликання Новорозді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Створити Управління житлово-комунального господарства Новороздільської міської ради та затвердити Положення про нього. (Додаєтьс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Місце знаходження Управління житлово-комунального господарства Новороздільської міської ради: 81652, Львівська область, м. Новий Розділ, вул. Грушевського, 24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Міському голові здійснити заходи, необхідні для реєстрації Управління житлово-комунального господарства Новороздільської міської ради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з питань комунального господарства, промисловості, підприємництва, інвестицій та охорони навколишнього природного середовища (голова Фартушок  О. С.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МІСЬКИ</w:t>
      </w:r>
      <w:r>
        <w:rPr>
          <w:sz w:val="28"/>
          <w:szCs w:val="28"/>
          <w:lang w:val="en-US"/>
        </w:rPr>
        <w:t>Й</w:t>
      </w:r>
      <w:r>
        <w:rPr>
          <w:sz w:val="28"/>
          <w:szCs w:val="28"/>
        </w:rPr>
        <w:t xml:space="preserve">  ГОЛОВА                                                                Ярина ЯЦЕНКО</w:t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620" w:leader="none"/>
        <w:tab w:val="left" w:pos="540" w:leader="none"/>
      </w:tabs>
      <w:jc w:val="both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303135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44:00Z</dcterms:created>
  <dc:creator>User</dc:creator>
  <dc:description/>
  <cp:keywords/>
  <dc:language>en-US</dc:language>
  <cp:lastModifiedBy>User</cp:lastModifiedBy>
  <dcterms:modified xsi:type="dcterms:W3CDTF">2021-04-01T11:27:00Z</dcterms:modified>
  <cp:revision>6</cp:revision>
  <dc:subject/>
  <dc:title/>
</cp:coreProperties>
</file>